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Питања за активност – прва недеља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     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Шта подразумевају процеси деминерализације и реминерализације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Шта је дентални плак, и који је његов састав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Дефиниција каријес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фактори су неопходни за развој каријесног процес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а су каријеспредилекциона мест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а су каријес имуна мест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су локални и општи етиолошки фактори за настанак каријес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су кариогени микроорганизми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тохистолошки изглед каријеса глеђи и дентин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а су некаријесна оштећења тврдих зубних ткив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стављање дијагнозе каријес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евенција каријес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ласификација каријеса према локализацији по Блеку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Класификација по </w:t>
      </w:r>
      <w:r>
        <w:rPr/>
        <w:t>Mount-u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ласификација каријеса према току напредовања и начину напредовањ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ласификација каријеса према врсти зубних ткива које захвата и удаљености од пулп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ласификација каријеса према начину ширењ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су системи за обележавање зуба? Објаснити скандинавски систем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писати доњи леви други молар на сва четири начина обележавања зуб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писати горњи десни латерални секутић на сва четири начина обележавања зуб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су ово зуби: 46, 4+, 25, -3, 19, ∟3</w:t>
      </w:r>
      <w:r>
        <w:rPr>
          <w:lang w:val="sr-Latn-RS"/>
        </w:rPr>
        <w:t>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15:00Z</dcterms:created>
  <dc:creator>dusicaciric</dc:creator>
  <dc:description/>
  <dc:language>en-US</dc:language>
  <cp:lastModifiedBy>pc</cp:lastModifiedBy>
  <dcterms:modified xsi:type="dcterms:W3CDTF">2015-09-02T16:15:00Z</dcterms:modified>
  <cp:revision>2</cp:revision>
  <dc:subject/>
  <dc:title>1</dc:title>
</cp:coreProperties>
</file>